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február 1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I/9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Budapest Főváros Önkormányzata által vízbázis védelemre nyújtott pénzbeli támogatáshoz szükséges megállapodás megkötése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ővárosi Vízművek Zrt. az alábbiakkal kereste meg Dunakeszi Város Önkormán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Főváros Önkormányzatának Közgyűlése 2009. november 26. napján az 1980/2009.(XI. 26.) számú határozatával úgy döntött, hogy a Fővárosi Vízművek Zrt. víztermelő kapacitásával érintett önkormányzatok részére az értékesített vízmennyiség minden köbmétere után nettó 1 forint forrást teremt, a vízdíjba beépítve, amely az érintett önkormányzatnak vízbázis védelem céljából biztosított közérdekű kötelezettségvállalásként fizetendő évente, 2019-ig, az adott önkormányzat közigazgatási határán belül termelt vízmennyiség arány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ízművek Zrt. tájékoztatása szerint a hivatkozott közgyűlési határozat a kifizetés körülményeit nem szabályozta, ezért a 2010-es év azzal telt, hogy az érintett önkormányzatokkal történt egyeztetést követően előkészítettek egy, az összes szerződő félnek megfelelő megállapodás tervezete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zekre tekintettel a tervezet végső szövegezése szerint a 2010-es évre vonatkozó 6.762.681 Ft, azaz Hatmillió-hétszázhatvankettőezer-hatszáznyolcvanegy forint kifizetésére a Fővárosi Vízművek egyoldalú kötelezettségvállalásra irányuló nyilatkozattal ki fogja fizetni, miután az Önkormányzat dönt a megállapodás aláírásáról valamint elfogadja a helyszínen kiosztott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0 éves fejlesztési koncepciót (amely majd a megállapodás 1. sz. mellékletét fogja képezni),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 xml:space="preserve">2. 2010. évre a vízbázis védelem körébe tartozó elvégzett feladatokra vonatkozó beszámolót, </w:t>
      </w:r>
    </w:p>
    <w:p>
      <w:pPr>
        <w:pStyle w:val="Normal"/>
        <w:overflowPunct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. 2011. évre a vízbázis védelem körébe tartozó feladatellátásra vonatkozó ter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az alábbi határozati javaslatot terjesztem a T.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 Dunakeszi Város Önkormányzatának Képviselő-testülete háromoldalú megállapodást kíván kötni Budapest Főváros Önkormányzatával és a Fővárosi Vízművek Zrt.-vel. Felkéri a Polgármestert a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/ Dunakeszi Város Önkormányzatának Képviselő-testülete a 10 éves fejlesztési koncepció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C./ Dunakeszi Város Önkormányzatának Képviselő-testülete a 2010. évre a vízbázis védelem körébe tartozó elvégzett feladatokra vonatkozó beszámolót elfogadja.</w:t>
      </w:r>
    </w:p>
    <w:p>
      <w:pPr>
        <w:pStyle w:val="Normal"/>
        <w:jc w:val="both"/>
        <w:rPr/>
      </w:pPr>
      <w:r>
        <w:rPr>
          <w:sz w:val="24"/>
          <w:szCs w:val="24"/>
        </w:rPr>
        <w:t>D./ Dunakeszi Város Önkormányzatának Képviselő-testülete2011. évre a vízbázis védelem körébe tartozó feladatellátásra vonatkozó terve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döntéséről értesítse a Fővárosi Vízművek Zrt.-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Polgármester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Jegyző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MEGÁLLAPODÁS</w:t>
      </w:r>
    </w:p>
    <w:p>
      <w:pPr>
        <w:pStyle w:val="Normal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ely létrejöt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eaeaea" stroked="t" o:allowincell="f" style="position:absolute;margin-left:54.05pt;margin-top:15.95pt;width:320.2pt;height:613.45pt;mso-wrap-style:none;v-text-anchor:middle" type="_x0000_t172">
            <v:path textpathok="t"/>
            <v:textpath on="t" fitshape="t" string="TERVEZET" style="font-family:&quot;Arial Black&quot;;font-size:12pt"/>
            <v:fill o:detectmouseclick="t" type="solid" color2="#151515"/>
            <v:stroke color="#d8d8d8" weight="9360" joinstyle="miter" endcap="flat"/>
            <w10:wrap type="none"/>
          </v:shape>
        </w:pict>
      </w:r>
      <w:r>
        <w:rPr>
          <w:rFonts w:cs="Arial Narrow" w:ascii="Arial Narrow" w:hAnsi="Arial Narrow"/>
        </w:rPr>
        <w:t xml:space="preserve">egyrészről </w:t>
      </w:r>
      <w:r>
        <w:rPr>
          <w:rFonts w:cs="Arial Narrow" w:ascii="Arial Narrow" w:hAnsi="Arial Narrow"/>
          <w:b/>
        </w:rPr>
        <w:t>………………………. Önkormányzata</w:t>
      </w:r>
      <w:r>
        <w:rPr>
          <w:rFonts w:cs="Arial Narrow" w:ascii="Arial Narrow" w:hAnsi="Arial Narrow"/>
        </w:rPr>
        <w:t xml:space="preserve"> (székhelye: ……………………, ………………..; törzsszám: …………………. ; képviseli: ……………………., polgármester), a továbbiakban </w:t>
      </w:r>
      <w:r>
        <w:rPr>
          <w:rFonts w:cs="Arial Narrow" w:ascii="Arial Narrow" w:hAnsi="Arial Narrow"/>
          <w:b/>
        </w:rPr>
        <w:t>Önkormányzat,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ásrészről, </w:t>
      </w:r>
      <w:r>
        <w:rPr>
          <w:rFonts w:cs="Arial Narrow" w:ascii="Arial Narrow" w:hAnsi="Arial Narrow"/>
          <w:b/>
        </w:rPr>
        <w:t>Budapest Főváros Önkormányzata</w:t>
      </w:r>
      <w:r>
        <w:rPr>
          <w:rFonts w:cs="Arial Narrow" w:ascii="Arial Narrow" w:hAnsi="Arial Narrow"/>
        </w:rPr>
        <w:t xml:space="preserve"> (székhelye:1052 Budapest, Városház tér 9-11; nyilvántartási száma: ……….; képviseli:….),  a továbbiakban </w:t>
      </w:r>
      <w:r>
        <w:rPr>
          <w:rFonts w:cs="Arial Narrow" w:ascii="Arial Narrow" w:hAnsi="Arial Narrow"/>
          <w:b/>
        </w:rPr>
        <w:t>Fővárosi Önkormányzat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harmadrészről, a </w:t>
      </w:r>
      <w:r>
        <w:rPr>
          <w:rFonts w:cs="Arial Narrow" w:ascii="Arial Narrow" w:hAnsi="Arial Narrow"/>
          <w:b/>
        </w:rPr>
        <w:t>Fővárosi Vízművek Zrt.</w:t>
      </w:r>
      <w:r>
        <w:rPr>
          <w:rFonts w:cs="Arial Narrow" w:ascii="Arial Narrow" w:hAnsi="Arial Narrow"/>
        </w:rPr>
        <w:t xml:space="preserve"> (székhelye: 1134 Budapest, Váci út 23-27.; </w:t>
      </w:r>
      <w:r>
        <w:rPr>
          <w:rFonts w:cs="Arial" w:ascii="Arial Narrow" w:hAnsi="Arial Narrow"/>
        </w:rPr>
        <w:t xml:space="preserve">Cg.01-10-042451; adószáma: 10898824-2-44; képviseli: Keszler Ferenc, vezérigazgató és dr. Horváth Piroska Pénzügyi és Controlling igazgató), a továbbiakban </w:t>
      </w:r>
      <w:r>
        <w:rPr>
          <w:rFonts w:cs="Arial" w:ascii="Arial Narrow" w:hAnsi="Arial Narrow"/>
          <w:b/>
        </w:rPr>
        <w:t>Vízművek,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mindannyian együttesen: felek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özött, alulírott napon és helyen, az alábbi feltételek szerint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Előzmény: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Felek rögzítik, hogy ……………………… Önkormányzata közigazgatási területén a Vízművek üzemeltetésében lévő kutak és ennek megfelelően vízbázis található, amelyek a Budapest vízellátásához szükséges víztermelésben vesznek részt. Az Önkormányzat a környezetvédelmet és a vízbázis védelmet kiemelkedően fontos feladatként kezeli, és működését ezzel összhangban kívánja kifejteni. Mindezekre tekintettel, a környezetvédelem és a vízbázis védelem minél hatékonyabb és sokoldalúbb megvalósítására, - valamint az érintett önkormányzat ennek érdekében vállalt feladatai részbeni kompenzálására, - felek az alábbi megállapodást kötik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./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Vízművek a Fővárosi Közgyűlés 1980/ 2009 (11.26) sz. határozata értelmében jelen megállapodás hatálya alatt, minden évben, közérdekű kötelezettségvállalásként a jelen megállapodásban foglaltak szerint számított pénzbeli támogatást nyújt a megállapodás 3./ pontjában meghatározott célok megvalósítása érdekében az Önkormányzat részére, az alábbiak szerint: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aszerbekezds1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A Vízművek az Önkormányzat közigazgatási területén termelt vízmennyiségnek az e pontban meghatározott %-ával számolt mennyisége után, a jelen megállapodásban meghatározott feltételekkel és a 2./ pontban részletezett ütemezésben, 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-ként 1,-Ft, azaz Egy forint  pénzbeli támogatást nyújt, amely 2010. évben a 182,3 Ft/m3 budapesti vízdíj 0,55%-a</w:t>
      </w:r>
      <w:r>
        <w:rPr>
          <w:rFonts w:cs="Arial Narrow" w:ascii="Arial Narrow" w:hAnsi="Arial Narrow"/>
          <w:strike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Listaszerbekezds1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fenti %-os mérték meghatározására az alábbiak szerint kerül sor: </w:t>
      </w:r>
    </w:p>
    <w:p>
      <w:pPr>
        <w:pStyle w:val="Listaszerbekezds1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árgyév július 31-éig történő kifizetésnél a %-os mérték a Vízművek teljes szolgáltatási területén, a tárgyévi üzleti terv szerinti értékesítési adatok alapján tervezett, értékesítendő vízmennyiségi és termelési adatok hányadosa alapján számított érték, amelyet minden évben a Vízművek határoz meg (a továbbiakban: tervezett %-os mérték);</w:t>
      </w:r>
    </w:p>
    <w:p>
      <w:pPr>
        <w:pStyle w:val="Listaszerbekezds1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árgyévi december 31-ei fordulónappal történő elszámolás esetén a %-os mérték a tárgyévben a Vízművek szolgáltatási területén, a tárgyévi ténylegesen értékesített vízmennyiségi és víztermelési adatok hányadosa alapján számolt érték, amelyet minden évben a Vízművek határoz meg (a továbbiakban: tényleges %-os mérték);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Vízművek az önkormányzati költségvetések tervezhetősége érdekében előzetes terv adatokat szolgáltat az Önkormányzat részére minden év november 15-éig, elsőként 2011-ben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/ </w:t>
      </w:r>
    </w:p>
    <w:p>
      <w:pPr>
        <w:pStyle w:val="Listaszerbekezds"/>
        <w:ind w:left="0" w:hanging="0"/>
        <w:rPr/>
      </w:pPr>
      <w:r>
        <w:rPr>
          <w:rFonts w:cs="Arial Narrow" w:ascii="Arial Narrow" w:hAnsi="Arial Narrow"/>
        </w:rPr>
        <w:t>Felek megállapodnak abban, hogy a fentiek alapján számolt tárgyévi pénzbeli támogatást a Vízművek két részletben, átutalással fizeti meg a ……………………. Önkormányzata …………… Banknál vezetett ………………-………………-………………. számú számlájára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z alábbiak szerint: </w:t>
      </w:r>
    </w:p>
    <w:p>
      <w:pPr>
        <w:pStyle w:val="Listaszerbekezds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aszerbekezds1"/>
        <w:numPr>
          <w:ilvl w:val="0"/>
          <w:numId w:val="2"/>
        </w:numPr>
        <w:rPr>
          <w:rFonts w:ascii="Arial Narrow" w:hAnsi="Arial Narrow" w:cs="Arial Narrow"/>
        </w:rPr>
      </w:pPr>
      <w:r>
        <w:pict>
          <v:shape id="shape_0" fillcolor="#eaeaea" stroked="t" o:allowincell="f" style="position:absolute;margin-left:64.55pt;margin-top:31.85pt;width:320.2pt;height:613.45pt;mso-wrap-style:none;v-text-anchor:middle" type="_x0000_t172">
            <v:path textpathok="t"/>
            <v:textpath on="t" fitshape="t" string="TERVEZET" style="font-family:&quot;Arial Black&quot;;font-size:12pt"/>
            <v:fill o:detectmouseclick="t" type="solid" color2="#151515"/>
            <v:stroke color="#d8d8d8" weight="9360" joinstyle="miter" endcap="flat"/>
            <w10:wrap type="none"/>
          </v:shape>
        </w:pict>
      </w:r>
      <w:r>
        <w:rPr>
          <w:rFonts w:cs="Arial Narrow" w:ascii="Arial Narrow" w:hAnsi="Arial Narrow"/>
        </w:rPr>
        <w:t>A Vízművek a tárgyév első féléves (I-VI.hó) ténylegesen termelt vízmennyiségi adatok alapján, az Önkormányzat közigazgatási területén termelt vízmennyiségnek a tervezett %-os mértékkel számolt mennyisége után járó pénzbeli támogatást legkésőbb a tárgyév július 31. napjáig fizeti meg az Önkormányzatnak;</w:t>
      </w:r>
    </w:p>
    <w:p>
      <w:pPr>
        <w:pStyle w:val="Listaszerbekezds1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árgyévet követő év március 31-éig (a jelen pontban 2010. év vonatkozásában foglaltak figyelembe vételével elsőként 2012. évben) a Vízművek a tényleges %-os mértékkel számolt pénzbeli támogatás tárgyévre vonatkozó tényleges összegét meghatározza, amelyből levonásra kerül az előző francia bekezdésben meghatározott, a Vízművek által megfizetett támogatási összeg. A Vízművek az így számolt, még fennmaradó támogatási összeget legkésőbb a tárgyévet követő év április 30. napjáig (a jelen pontban 2010. év vonatkozásában foglaltak figyelembe vételével elsőként 2012. évben) fizeti meg az Önkormányzatnak. A támogatás kifizetésének feltétele, hogy az Önkormányzat a 4.2 pontban meghatározottak szerint elkészített és benyújtott beszámolóját a Vízműveknek, valamint a Fővárosi Önkormányzatnak átadja, és az a 4.2. pontban foglaltak szerint elfogadásra kerüljön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 xml:space="preserve">Felek megállapítják, hogy a jelen megállapodás első elszámolási évére (azaz 2010. évre) járó 6.762.681 Ft, azaz Hatmillió-hétszázhatvankettőezer-hatszáznyolcvanegy forint összeget a Vízművek a I-XII.  havi tény vízmennyiségi adatok alapján a jelen szerződés 2. számú mellékletét képező egyoldalú kötelezettségvállalásra irányuló nyilatkozattal az Önkormányzatnak megfizette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lek megállapítják, hogy egyebekben a 2010. évre tett egyoldalú kötelezettségvállaló nyilatkozatra jelen megállapodás rendelkezéseit kell alkalmazni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>Az átadott támogatási összeget,</w:t>
      </w:r>
      <w:r>
        <w:rPr>
          <w:rFonts w:cs="Arial Narrow" w:ascii="Arial Narrow" w:hAnsi="Arial Narrow"/>
          <w:strike/>
        </w:rPr>
        <w:t xml:space="preserve"> </w:t>
      </w:r>
      <w:r>
        <w:rPr>
          <w:rFonts w:cs="Arial Narrow" w:ascii="Arial Narrow" w:hAnsi="Arial Narrow"/>
        </w:rPr>
        <w:t xml:space="preserve">az Önkormányzat kizárólag a 3./ pontban meghatározott FEJLESZTÉSI KONCEPCIÓ alapján készített éves koncepcióban (továbbiakban: éves koncepció) foglaltak végrehajtására használhatja fel, mely a tíz éves koncepció, tárgyévi céljainak a Vízművekkel egyeztetett részletezése, melyet az Önkormányzat az államháztartásról szóló 1992. évi XXXVIII törvény 70.§-ának megfelelő időben benyújtott tárgyévi költségvetési koncepcióhoz igazodva terjeszt elő. Ennek alapulvételével az Önkormányzat köteles az éves költségvetési koncepciójához igazodó összegeket is tartalmazó éves koncepciót a tárgyévet megelőző év december 15. napjáig (2011. vonatkozásában 2011. március 31. napjáig) a Vízművek részére benyújtani. A Vízművek és a Fővárosi Önkormányzat a tárgyév január 31. napjáig (2011. vonatkozásában 2011. április 30. napjáig) dönt az éves koncepció elfogadásáról.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éves koncepció formai és tartalmi követelményeit a 3. sz. melléklet tartalmazz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lek rögzítik, hogy a jelen bekezdésben meghatározott tervezett %-os mérték megállapításának szabályai megegyeznek az 1./ pont második francia bekezdésében meghatározott tervezett %-os mérték megállapításának szabályaival. A fel nem használt összeg a következő évben, maradványként, az évi felhasználható keretösszeget növeli, azzal, hogy a maradvány összege nem haladhatja meg a tárgyévi pénzbeli támogatás összegét.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maradvánnyal a Felek kötelesek a 10 éves határozott idő utolsó évére eső pénzbeli támogatás terhére- a pénzbeli támogatás kifizetése előtt - beszámítás útján egymással elszámolni. Az Önkormányzat pedig a beszámítást követően még fennmaradó maradványösszeget köteles a jelen szerződés megszűnésével egyidejűleg a Vízművek részére visszafizetni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/ </w:t>
      </w:r>
    </w:p>
    <w:p>
      <w:pPr>
        <w:pStyle w:val="Normal"/>
        <w:rPr/>
      </w:pPr>
      <w:r>
        <w:rPr>
          <w:rFonts w:cs="Arial Narrow" w:ascii="Arial Narrow" w:hAnsi="Arial Narrow"/>
        </w:rPr>
        <w:t>A …………………….. Önkormányzat kötelezettséget vállal arra, hogy a fentiek alapján részére fizetett pénzbeli támogatást kizárólag vízbázis védelmi célokra fordítja. Ennek érdekében az Önkormányzat elkészítette – a jelen szerződés 1. számú mellékleteként szereplő 10 éves FEJLESZTÉSI KONCEPCIÓT, amelyet a Vízművek és a Fővárosi Önkormányzat elfogadott, és amely ……………………………… településszerkezeti tervén alapul és a felhasználás kereteit szabályozza. Részletezése, időarányos realizálása az éves költségvetési koncepcióval együtt kerül meghatározásra, Ennek végrehajtásához a Vízművek által nyújtott támogatást, mint közérdekű kötelezettségvállalást felhasznál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Önkormányzat kötelezettséget vállal arra is, hogy a településfejlesztéssel kapcsolatos feladatai ellátása során törekedni fog arra, hogy ne hozzon olyan döntést, illetve ne folytatasson olyan tevékenységet, amely a közigazgatási területén lévő vízbázist közvetlenül vagy közvetve veszélyeztetné. Felek kijelentik, hogy a Vízművek által jelen megállapodás szerint fizetett összegeknél figyelemmel voltak az Önkormányzatot terhelő, jelen pont szerinti valamennyi kötelezettségr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/</w:t>
      </w:r>
    </w:p>
    <w:p>
      <w:pPr>
        <w:pStyle w:val="Normal"/>
        <w:rPr>
          <w:rFonts w:ascii="Arial Narrow" w:hAnsi="Arial Narrow" w:cs="Arial Narrow"/>
        </w:rPr>
      </w:pPr>
      <w:r>
        <w:pict>
          <v:shape id="shape_0" fillcolor="#eaeaea" stroked="t" o:allowincell="f" style="position:absolute;margin-left:66.05pt;margin-top:12.25pt;width:320.2pt;height:613.45pt;mso-wrap-style:none;v-text-anchor:middle" type="_x0000_t172">
            <v:path textpathok="t"/>
            <v:textpath on="t" fitshape="t" string="TERVEZET" style="font-family:&quot;Arial Black&quot;;font-size:12pt"/>
            <v:fill o:detectmouseclick="t" type="solid" color2="#151515"/>
            <v:stroke color="#d8d8d8" weight="9360" joinstyle="miter" endcap="flat"/>
            <w10:wrap type="none"/>
          </v:shape>
        </w:pict>
      </w:r>
      <w:r>
        <w:rPr>
          <w:rFonts w:cs="Arial Narrow" w:ascii="Arial Narrow" w:hAnsi="Arial Narrow"/>
        </w:rPr>
        <w:t>4.1. A 3./ pontban foglaltakkal összhangban felek megállapodnak abban, hogy az Önkormányzat a jelen megállapodás hatályban léte alatt, a jelen megállapodás mellékletét képező FEJLESZTÉSI KONCEPCIÓT csak a felek előzetes egyetértésével módosítj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Felek megállapodnak abban, hogy az Önkormányzat köteles a fenti FEJLESZTÉSI  KONCEPCIÓ tárgyévi időarányos realizálásáról a tárgyévet követő év január 31. (2010. év vonatkozásában 2011. március 31. napjáig) napjáig beszámolót átadni a Vízművek és a Fővárosi Önkormányzat részére. A beszámoló formai és tartalmi követelményeit a 4. sz. melléklet tartalmazz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Vízművek és a Fővárosi Önkormányzat a beszámoló kézhezvételét követő 60 (hatvan) napon belül dönt a beszámoló elfogadásáról. Felek már most rögzítik, hogy amennyiben a Fővárosi Önkormányzat, vagy a Vízművek  fenti határidőn belül nem nyilatkozik a beszámolóról, azt elfogadottnak kell tekinten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strike/>
          <w:u w:val="single"/>
        </w:rPr>
      </w:pPr>
      <w:r>
        <w:rPr>
          <w:rFonts w:cs="Arial Narrow" w:ascii="Arial Narrow" w:hAnsi="Arial Narrow"/>
        </w:rPr>
        <w:t>4.3. A Vízművek fenntartja magának a jogot, hogy amennyiben az Önkormányzat a 4.2. pontban meghatározott kötelezettségének nem tesz eleget, a Vízművek a jelen megállapodásban meghatározott fizetési kötelezettséget az Önkormányzat kötelezettség teljesítéséig felfüggessze.</w:t>
      </w:r>
      <w:r>
        <w:rPr>
          <w:rFonts w:cs="Arial Narrow" w:ascii="Arial Narrow" w:hAnsi="Arial Narrow"/>
          <w:strike/>
        </w:rPr>
        <w:t xml:space="preserve">  </w:t>
      </w:r>
    </w:p>
    <w:p>
      <w:pPr>
        <w:pStyle w:val="Normal"/>
        <w:rPr>
          <w:rFonts w:ascii="Arial Narrow" w:hAnsi="Arial Narrow" w:cs="Arial Narrow"/>
          <w:i/>
          <w:i/>
          <w:strike/>
          <w:u w:val="single"/>
        </w:rPr>
      </w:pPr>
      <w:r>
        <w:rPr>
          <w:rFonts w:cs="Arial Narrow" w:ascii="Arial Narrow" w:hAnsi="Arial Narrow"/>
          <w:i/>
          <w:strike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4. Az Önkormányzat tudomásul veszi továbbá, hogy a további években a jelen megállapodásban megállapított pénzbeli támogatás Vízművek általi átutalásának feltétele a FEJLESZTÉSI KONCEPCIÓ tárgyévi időarányos részének teljesítéséről szóló beszámoló benyújtása és annak Vízművek valamint a Fővárosi Önkormányzat részéről a 4.2. pontban foglaltak szerint történő elfogadás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5.</w:t>
        <w:tab/>
        <w:t>Az Önkormányzat tudomásul veszi, hogy a jelen megállapodás alapján részére fizetett pénzbeli támogatáson túl sem ezen, sem pedig más jogcímen nem igényel semmilyen támogatást a Vízművektől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lek megállapodnak abban, hogy jelen megállapodás 2010. ……….. napján lép hatályba és határozott időre, 2020 ….……………... napjáig szól. </w:t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</w:rPr>
        <w:t xml:space="preserve">Az Önkormányzat tudomásul veszi, hogy a jelen megállapodásban a Vízművek által tett kötelezettségvállalást a Vízművek. a Fővárosi Közgyűlés erre irányuló határozata alapján, visszavonhatja. A visszavonással jelen megállapodás megszűnik. Az Önkormányzat kijelenti, hogy a visszavonással kapcsolatban semmilyen jogcímen igényt nem fog támasztani a Vízművekkel szemben.. </w:t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/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jelen megállapodás teljesítésével kapcsolatban kapcsolattartó személyek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……………………</w:t>
      </w:r>
      <w:r>
        <w:rPr>
          <w:rFonts w:cs="Arial Narrow" w:ascii="Arial Narrow" w:hAnsi="Arial Narrow"/>
          <w:u w:val="single"/>
        </w:rPr>
        <w:t xml:space="preserve">.Község Önkormányzata részéről: 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Név) </w:t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elefonszám)</w:t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-mail)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Fővárosi Önkormányzat részéről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év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elefonszám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-mail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Vízművek részéről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év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elefonszám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-mail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/</w:t>
      </w:r>
    </w:p>
    <w:p>
      <w:pPr>
        <w:pStyle w:val="Normal"/>
        <w:rPr>
          <w:rFonts w:ascii="Arial Narrow" w:hAnsi="Arial Narrow" w:cs="Arial Narrow"/>
        </w:rPr>
      </w:pPr>
      <w:r>
        <w:pict>
          <v:shape id="shape_0" fillcolor="#eaeaea" stroked="t" o:allowincell="f" style="position:absolute;margin-left:51.8pt;margin-top:24pt;width:320.2pt;height:613.45pt;mso-wrap-style:none;v-text-anchor:middle" type="_x0000_t172">
            <v:path textpathok="t"/>
            <v:textpath on="t" fitshape="t" string="TERVEZET" style="font-family:&quot;Arial Black&quot;;font-size:12pt"/>
            <v:fill o:detectmouseclick="t" type="solid" color2="#151515"/>
            <v:stroke color="#d8d8d8" weight="9360" joinstyle="miter" endcap="flat"/>
            <w10:wrap type="none"/>
          </v:shape>
        </w:pict>
      </w:r>
      <w:r>
        <w:rPr>
          <w:rFonts w:cs="Arial Narrow" w:ascii="Arial Narrow" w:hAnsi="Arial Narrow"/>
        </w:rPr>
        <w:t>A jelen megállapodásban nem szabályozott kérdésekben a Ptk., valamint a vonatkozó jogszabályok rendelkezései az irányadóa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lek jelen megállapodást elolvasták, megértették, és mint akaratukkal mindenben megegyezőt, az aláírásra jogosultak – aláírási joguk igazolását követően – helyben hagyólag aláírták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lléklete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ámú melléklet: 10 éves fejlesztési koncepció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ámú melléklet: 2010. évre vonatkozó közérdekű kötelezettségvállaló nyilatkoza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ámú melléklet: éves fejlesztési koncepció mint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ámú melléklet: az éves fejlesztésre vonatkozó beszámoló min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lt.: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.</w:t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 Önkormányz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.</w:t>
        <w:tab/>
        <w:tab/>
        <w:tab/>
        <w:t>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apest Főváros Önkormányzata</w:t>
        <w:tab/>
        <w:tab/>
        <w:tab/>
        <w:tab/>
        <w:t>Fővárosi Vízművek Z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50:00Z</dcterms:created>
  <dc:creator>Vannay</dc:creator>
  <dc:description/>
  <cp:keywords/>
  <dc:language>en-US</dc:language>
  <cp:lastModifiedBy>Dunakeszi Város Polgármesteri Hivatala</cp:lastModifiedBy>
  <cp:lastPrinted>2011-02-09T11:13:00Z</cp:lastPrinted>
  <dcterms:modified xsi:type="dcterms:W3CDTF">2011-02-11T07:09:00Z</dcterms:modified>
  <cp:revision>10</cp:revision>
  <dc:subject/>
  <dc:title>Dunakeszi Város Polgármesterétől</dc:title>
</cp:coreProperties>
</file>